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P-372/…/18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starczyć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1) Ogniwo dwuelektrodowe (1 szt.);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Ogniwo trójelektrodowe (1 szt.)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3) Obudowę baterii (1 komplet);</w:t>
      </w:r>
    </w:p>
    <w:p>
      <w:pPr>
        <w:pStyle w:val="TextBody"/>
        <w:suppressAutoHyphens w:val="false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do 6 tygo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złotych) 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Ogniwo dwuelektrodowe (1 szt.)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tto…………………………..zł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…………………………..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Ogniwo trójelektrodowe (1 szt.)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tto…………………………..zł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…………………………..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Obudowa baterii (1 komplet)</w:t>
      </w:r>
    </w:p>
    <w:p>
      <w:pPr>
        <w:pStyle w:val="TextBody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tto…………………………..zł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…………………………..zł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12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Wysokość kary umownej z tytułu opóźnienia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3/18  Dostawa laboratoryjnego dla Akademii im. Jana Długosza w Częstochowie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39:00Z</dcterms:created>
  <dc:creator>borad</dc:creator>
  <dc:description/>
  <cp:keywords/>
  <dc:language>en-US</dc:language>
  <cp:lastModifiedBy>p.matuszczyk</cp:lastModifiedBy>
  <cp:lastPrinted>2018-01-22T08:30:00Z</cp:lastPrinted>
  <dcterms:modified xsi:type="dcterms:W3CDTF">2018-01-22T07:38:00Z</dcterms:modified>
  <cp:revision>11</cp:revision>
  <dc:subject/>
  <dc:title>UMOWA/PROJEKT</dc:title>
</cp:coreProperties>
</file>